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NÜKLEER ATIKLAR</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Doç. Dr. Okan Zabunoğlu</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t>Hiçbir yakıt enerji üretmek üzere yakıldığında yok olmaz; ancak "atık" adını verdiğimiz başka formlara dönüşür. Bu kömür için de böyledir; uranyum için de. 1000 MWe gücündeki bir hafif-su soğutmalı nükleer reaktörden çıkan kullanılmış olarak %95.5 uranyumdioksit, %3.5 fisyon ürünleri (atom ağırlıkları farklı izotoplar), %0.9 plütonyum ve %0.1 uranyum-ötesi elementler (neptünyum,amerikyum,küriyum) içerir. Yani orijinal yakıtın yalnızca %4.5'i eksilmiştir; bu eksilen kısmın yerini reaktörde çeşitli nükleer reaksiyonlar sonucu oluşan fisyon ürünleri, plütonyum ve uranyum ötesi elementler almıştır. Kullanılmış nükleer yakıtları işleyerek (reprocessing) uranyum ve plütonyumu geri kazanmak olasıdır. Bu durumda geriye fisyon ürünleri ve uranyum-ötesi elementlerden oluşan bir karışım kalır; işte bu karışıma, Yüksek Aktiviteli Nükleer Atık adı verilir. Eğer kullanılmış nükleer yakıtların yeniden işlenmesi yolu benimsenmezse - bu ispatlanmış bir teknoloji olmasına rağmen oldukça külfetli ve ekonomik açıdan tartışmalı bir işlemdir - o zaman kullanılmış yakıtın kendisi Yüksek Aktiviteli Nükleer Atık (içerdiği yüksek radyoaktivite nedeniyle) olarak nitelendirilir.</w:t>
      </w:r>
    </w:p>
    <w:p>
      <w:pPr>
        <w:pStyle w:val="Normal"/>
        <w:rPr/>
      </w:pPr>
      <w:r>
        <w:rPr/>
        <w:t>Yüksek Aktiviteli Nükleer Atıkların, insan ve çevreye zarar vermeyecek şekilde tasfiyesi önemli bir konudur. Bilimsel çevreler, nükleer atık tasfiyesini yeni bir teknoloji gerektiren teknik bir problem olarak görmedikleri halde, kamuoyu, nükleer atıkları diğer endüstriyel atıklara kıyasla yaşamı ve çevreyi daha fazla tehdit eden bir unsur olarak algılanmaktadır. Bu durum nükleer teknolojiye sahip gelişmiş ülkelerde, yüksek aktiviteli nükleer atıkların tasfiyesi konusunda alınması gereken politik kararları geciktirmiş ve sorunun "çözülmemiş bir problem" olarak da algılanmasına neden olmuştur. Örneğin Amerika' da kömür yakmaktan kaynaklanan hava kirliliğinin her yıl 10,000 ölüme yol açtığı ve bu durumun nispeten "çözülmüş bir sorun" olarak görüldüğü düşünülürse, nükleer atıkların tasfiyesini "çözülmemiş bir problem" olarak ele almak da pek doğru değildir.</w:t>
      </w:r>
    </w:p>
    <w:p>
      <w:pPr>
        <w:pStyle w:val="Normal"/>
        <w:rPr/>
      </w:pPr>
      <w:r>
        <w:rPr/>
        <w:t>Yüksek Aktiviteli Nükleer Atıkların yeryüzünün 500 ile 1,200 m altında özel olarak seçilmiş jeolojik oluşumlarda inşa edilecek büyük bir maden işletmesini andıran depolara (repository) gömülmesi planlanmakta ve bu konudaki çalışmalar sürmektedir. Yer seçiminde jeolojik ve çevresel faktörler (yeraltı suyu hareketleri, kaya yapısı, erozyon, sel, deprem ve volkanik hareketler, doğal kaynaklar, nüfus yoğunluğu, vb.) dikkate alınır. Yeraltına gömülü nükleer atıkların biyosfere ulaşmasını sağlayabilecek tek mekanizma, yeraltı suyu hareketleri olduğundan, jeolojik oluşumun yeraltı suyundan özellikle uzak olması istenir. Jeolojik ortam olarak granit, bazalt, tuz ve tüf yeterli özelliklere sahip bulunmuştur. Kullanılmış nükleer yakıtlar son derece radyoaktif olmalarının yanı sıra, soğutmayı gerektirecek ölçüde ısı da üretirler ve bu nedenle de reaktörden alındıktan sonra havuzlarda su ile soğutularak muhafaza edilirler. Tasfiye öncesi kullanılmış yakıtlar, önce paslanmaz çelik (veya titanyum) silindirlere konur, sonra bu silindirler metal muhafazalara konur ve yeraltındaki tünellerde (veya odalarda) açılmış deliklere yerleştirilirler. Deliklerin üstüne bir tıkaç konur ve dolgu malzemesi (muhtemelen kil) ile kapatılır. Yeraltı deposu dolunca tüneller de doldurulur ve depo kapatılır; böylece de ek bir koruma sağlanmış olur.</w:t>
      </w:r>
    </w:p>
    <w:p>
      <w:pPr>
        <w:pStyle w:val="Normal"/>
        <w:rPr/>
      </w:pPr>
      <w:r>
        <w:rPr/>
        <w:t>Kullanılmış yakıtlar, içerdikleri uranyum ve plütonyumu geri kazanmak üzere işleme tabi tutulurlarsa, fisyon ürünleri ve uranyum ötesi elementlerden oluşan bir sulu atık çözeltisi elde edilir. Bu çözelti kuruyana kadar buharlaştırıldıktan sonra yüksek sıcaklıkta cam eriyiği ile karıştırılıp metal silindirler içine boşaltılır ve soğuduğunda katılaşıp camsı bir yapı (camlaştırılmış atık) oluşturur. Cam, suda kolay çözünmeyen, uygun mekanik özelliklere sahip, binlerce yıl kararlı olarak kalabilen, nispeten ucuz ve işlenmesi kolay bir malzeme olduğu için günümüzde nükleer atık formu olarak tercih edilmektedir. Camlaştırılmış nükleer atık ile dolu silindirler, bir metal muhafaza içine konup yeraltı deposundaki deliklere yerleştirilirler. Yukarıdaki plan yeni bir teknoloji gerektirmemektedir ve bu planın uygulanmasında teknik ve ekonomik zorluklardan çok, politik kararlar ve bu kararların hayata geçirilmesinde karşılaşılan güçlükler etkili olmaktadır.</w:t>
      </w:r>
    </w:p>
    <w:p>
      <w:pPr>
        <w:pStyle w:val="Normal"/>
        <w:rPr/>
      </w:pPr>
      <w:r>
        <w:rPr/>
        <w:t>Nükleer atıkların derin jeolojik oluşumlara gömülmesi konusunda en sık sorulan sorulardan bir tanesi şudur: "Acaba radyoaktivite bir yolunu bulur da tekrar yeryüzüne döner mi? " Bunun tek yolu, yeraltı suyunun deposuna ulaşmasıdır. Jeolojik oluşumu seçerken en fazla dikkat edilen noktanın, yeraltı suyuna olan uzaklık olduğunu hatırlatalım; en azından bin yıl boyunca bu oluşumlara yeraltı suyunun ulaşmayacağından emin olabiliriz. Yine de diyelim ki yeraltı suyu jeolojik oluşuma ulaştı; önce yeraltı deposunu çevreleyen jeolojik ortamı ve sonra muhafazalar etrafındaki dolgu malzemesini (dolgu malzemesi kil olduğundan,ıslandığında şişerek suyun geçişini iyice zorlaştırır) geçmesi gerekir. Daha sonra metal muhafazayı ve metal silindiri aşmalı ve suda zor çözünür olması dikkate alınarak seçilmiş camı çözmelidir. Böylece nükleer atıklar suyuna bulaşırlar. Nükleer atıkla kirlenmiş yeraltı suyu da aynı yollardan tekrar geçerek (bu sırada jeolojik ortamın ve dolgu malzemesinin bir filtre rolü oynayacağı da unutulmamalıdır) biyosfere ulaşmalıdır. Son olarak yeraltı suyunun son derece yavaş (ortalama 30 cm/gün) hareket ettiği ve yerin 1 km altından yeryüzüne çıkabilmek için kaya tabakaları arasında yaklaşık 80-100 km yol kat ettiğini (günde 30 cm'den 30 km gitmek 730 yıl alır) belirtelim. Tüm bunlara rağmen, atıklar, tehlikeli seviyede radyoaktivite içerdikleri süre içinde yeryüzüne ulaşmanın bir yolunu bulabilir mi? Belki de bulabilirler. Ancak diğer enerji üretim sistemlerinin atıkların yarattığı riskler göz önüne alındığında, burada söz konusu olan risk, yüzlerce kere, örneğin kömür yakmakla karşılaştırıldığında yaklaşık 1400 kez daha azdır.</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3:15:00Z</dcterms:created>
  <dc:creator>ERHAN ÇORA</dc:creator>
  <dc:description/>
  <dc:language>en-US</dc:language>
  <cp:lastModifiedBy>ERHAN ÇORA</cp:lastModifiedBy>
  <dcterms:modified xsi:type="dcterms:W3CDTF">2000-03-25T23:16:00Z</dcterms:modified>
  <cp:revision>1</cp:revision>
  <dc:subject/>
  <dc:title>NÜKLEER ATIKLAR</dc:title>
</cp:coreProperties>
</file>